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Письмо Минздрава РФ от 21 января 2000 г. N 2510/551-3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О проведении предварительных при поступлении на работу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периодических медицинских осмотров работни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м здравоохранения Российской Федерации выявлены многочисленные случаи проведения в лечебно-профилактических учреждениях экспертизы профпригодности лицам, не прикрепленным к данному лечебно-профилактическому уч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ледствие этого нередки факты, когда экспертные заключения по предварительным и периодическим медицинским осмотрам выдаются без учета данных медицинской документации, что приводит к необоснованной выдаче указанных заключений лицам, имеющим противопоказания к работе с вредными производственными факторами, и противоречит приказу Минздравмедпрома России от 14.03.96 N 90 "О порядке проведения предварительных и периодических медицинских осмотров работников </w:t>
      </w:r>
    </w:p>
    <w:p>
      <w:pPr>
        <w:pStyle w:val="Style15"/>
        <w:rPr/>
      </w:pPr>
      <w:r>
        <w:rPr/>
        <w:t>и медицинских регламентах допуска к професс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совершенствования организации проведения предварительных при поступлении на работу и периодических медицинских осмотров работников, улучшения качества оказания медицинской помощи в соответствии с приказом Минздрава России от 10.12.96 N 405 "О проведении предварительных и периодических медицинских осмотров работников" (зарегистрирован Минюстом России 31.12.96 N 1224) Министерство здравоохранения Российской Федерации считает целесообразным при выдаче лицензии на вид медицинской деятельности "Экспертиза профпригодности" (медицинское заключение по предварительным и периодическим медицинским осмотрам) в лицензионных </w:t>
      </w:r>
    </w:p>
    <w:p>
      <w:pPr>
        <w:pStyle w:val="Style15"/>
        <w:rPr/>
      </w:pPr>
      <w:r>
        <w:rPr/>
        <w:t>требованиях и условиях указывать, что данный вид медицинской деятельности распространяется только на прикрепленный к данному лечебно-профилактическому учреждению континг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ый заместитель министра </w:t>
        <w:tab/>
        <w:t>А.И.Вялков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01:00Z</dcterms:created>
  <dc:creator>Алексей</dc:creator>
  <dc:description/>
  <dc:language>en-US</dc:language>
  <cp:lastModifiedBy>Алексей</cp:lastModifiedBy>
  <dcterms:modified xsi:type="dcterms:W3CDTF">2001-05-28T14:41:00Z</dcterms:modified>
  <cp:revision>3</cp:revision>
  <dc:subject/>
  <dc:title>Письмо Минздрава РФ от 21 января 2000 г</dc:title>
</cp:coreProperties>
</file>